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36"/>
          <w:szCs w:val="36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опросы к зачету по физиологии (3 семестр)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1.  </w:t>
      </w:r>
      <w:r>
        <w:rPr/>
        <w:t>Раздражимость и возбудимость.</w:t>
      </w:r>
    </w:p>
    <w:p>
      <w:pPr>
        <w:pStyle w:val="Normal"/>
        <w:ind w:left="180" w:hanging="0"/>
        <w:rPr/>
      </w:pPr>
      <w:r>
        <w:rPr/>
        <w:t>2.  Транспорт веществ через биологические мембраны (активный и пассивный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тенциал покоя (общая характеристика, механизм возникновения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тенциал действия (общая характеристика, механизм возникновения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возбудимости клетки во время ее возбуждения. Лабильность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ервные волокна и их классификация. Механизм проведение возбуждения по нервным волокнам.</w:t>
      </w:r>
    </w:p>
    <w:p>
      <w:pPr>
        <w:pStyle w:val="Normal"/>
        <w:numPr>
          <w:ilvl w:val="0"/>
          <w:numId w:val="1"/>
        </w:numPr>
        <w:rPr/>
      </w:pPr>
      <w:r>
        <w:rPr/>
        <w:t>Роль центральной нервной системы. Понятие о нервной и гуморальной регуля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ейроны (строение, классификация, функции).</w:t>
      </w:r>
    </w:p>
    <w:p>
      <w:pPr>
        <w:pStyle w:val="Normal"/>
        <w:numPr>
          <w:ilvl w:val="0"/>
          <w:numId w:val="1"/>
        </w:numPr>
        <w:rPr/>
      </w:pPr>
      <w:r>
        <w:rPr/>
        <w:t>Рефлекс и рефлекторная дуг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инапсы (определение, классификация, структурные элементы химического синапса). Передача сигналов в химических синапсах. Механизм возбуждения нейронов в ЦНС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Эффекторные и сенсорные рецепторы (определение)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Классификация, механизм возбуждения, свойства сенсорных рецепторов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12. Особенности распространения возбуждения в ЦНС (одностороннее распространение, замедленное распространение, иррадиация, конвергенция, циркуляция по замкнутым нейронным цепям)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3. Нервный центр (определение). Свойства нервных центров(временная и пространственная суммация, трансформация ритма возбуждения, большая чувствительность  к изменениям внутренней среды)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14. Пластичность как свойство нервных центров. Проявления пластичности (синаптическое проведение, синаптическая депрессия, доминанта, компенсация нарушенных функций)</w:t>
      </w:r>
    </w:p>
    <w:p>
      <w:pPr>
        <w:pStyle w:val="Normal"/>
        <w:ind w:left="180" w:hanging="0"/>
        <w:rPr/>
      </w:pPr>
      <w:r>
        <w:rPr>
          <w:b/>
        </w:rPr>
        <w:t>15. Торможение в ЦНС (определение). История открытия. Постсинаптическое торможение и его разновидности (возвратное торможение, реципрокное торможение). Пресинаптическое торможение. Роль торможения в ЦН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лассификация мышц (скелетные, гладкие, миокард)</w:t>
      </w:r>
    </w:p>
    <w:p>
      <w:pPr>
        <w:pStyle w:val="Normal"/>
        <w:numPr>
          <w:ilvl w:val="0"/>
          <w:numId w:val="2"/>
        </w:numPr>
        <w:rPr/>
      </w:pPr>
      <w:r>
        <w:rPr/>
        <w:t>Строение скелетной мышцы. Мышечное волокно (определение)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роение скелетного мышечного волокна (особенности сарколеммы, саркоплазматического ретикулума, миофибрилл). Основные  положения теории скользящих ните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ханизм мышечного сокращения и расслабления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Энергетика мышечного сокращения (3 энергетические  системы, осуществляющие ресинтез АТФ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Типы мышечных волокон, их морфологические и функциональные особенности. Двигательная единица (определение). Типы двигательных единиц и их морфологические и функциональные особенност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иды мышечных сокращений: одиночное и тетаническое. Электромиограмма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Виды мышечных сокращений (изотоническое, изометрическое, ауксотоническое). Морфофункциональные основы мышечной си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7:56:00Z</dcterms:created>
  <dc:creator>Наташа</dc:creator>
  <dc:description/>
  <cp:keywords/>
  <dc:language>en-US</dc:language>
  <cp:lastModifiedBy>Наташа</cp:lastModifiedBy>
  <dcterms:modified xsi:type="dcterms:W3CDTF">2014-10-22T19:03:00Z</dcterms:modified>
  <cp:revision>27</cp:revision>
  <dc:subject/>
  <dc:title/>
</cp:coreProperties>
</file>